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криушанская средняя общеобразовательная шко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курс произведений собственного сочинения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Я – сказочник»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44"/>
          <w:szCs w:val="44"/>
        </w:rPr>
        <w:t>Добрая сказ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ыполнил работу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еник 10-го класс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равцов Илья Владимирович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дрес: Воронежская област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лачеевский район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ело Новая Криуш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лица Советская 17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тародубцева Светлана Фёдоровн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 за тридевять земель и не в тридесятом царстве, а на зелёной опушке дремучего леса стоял маленький домик. Жил в нём крохотный мальчик, и был он одинокий и больной. Он очень страдал, ведь его любимую и самую нежную маму украл и увёл в своё царство злой рыцарь Гудрес. С тех пор малыш замолчал, у него часто болело сердечко, и он не мог помочь отцу в поисках ма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ажды тёмной ночью к мальчику пришла добрая Сказка, взяла его за руку и повела через шумящий лес к большой горе, где была дверь в пещеру. У двери стояла злая стража. Путники просили пустить их в подземное царство. Тогда начальник стражи спросил, помнит ли сын цвет маминых гл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мню, помню! У мамочки самые добрые и ласковые глаза цвета голубого неба,- вдруг произнёс мальчи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ажа отступила. Путь был труден, шли через овраги, по холодным острым камням. Перед новой дверью стражник снова спросил, помнит ли малыш, как его называла ма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мню! Мама называла меня солнышком, радостью и защитн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ерь распахнулась. В большой пустой комнате сидела печальная мама. Она словно никого не видела и не слышала. И снова стражники спросили мальчика, найдёт ли он главные слова, разбудит ли мамино сердце? Малыш взял руку мамы и грустно произнёс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Единственная, родная мамочка, без тебя мне вода горькая, хлеб, как камень, соль заливает глазки, солнышко не светит, и воздуха не хватает. Вернись, моё  счастье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ёзы закапали на мамины руки, и случилось чудо. Дрогнули ресницы, бледные щёки порозовели, раскинулись губы, и громко застучало мамино сердце, а руки крепко обняли сына.</w:t>
      </w:r>
    </w:p>
    <w:p>
      <w:pPr>
        <w:pStyle w:val="Normal"/>
        <w:rPr/>
      </w:pPr>
      <w:r>
        <w:rPr>
          <w:sz w:val="28"/>
          <w:szCs w:val="28"/>
        </w:rPr>
        <w:t>Дорога домой оказалась лёгкой и короткой. А в маленький домик на зелёной опушке дремучего леса вернулись радость и счастье. Добрая Сказка спасла любовь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56:00Z</dcterms:created>
  <dc:creator>Admin</dc:creator>
  <dc:description/>
  <cp:keywords/>
  <dc:language>en-US</dc:language>
  <cp:lastModifiedBy>Admin</cp:lastModifiedBy>
  <dcterms:modified xsi:type="dcterms:W3CDTF">2016-03-11T10:57:00Z</dcterms:modified>
  <cp:revision>1</cp:revision>
  <dc:subject/>
  <dc:title>Муниципальное общеобразовательное учреждение</dc:title>
</cp:coreProperties>
</file>